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БОКОВСКИЙ РАЙОН</w:t>
      </w:r>
    </w:p>
    <w:p>
      <w:pPr>
        <w:pStyle w:val="Heading1"/>
        <w:tabs>
          <w:tab w:val="clear" w:pos="720"/>
          <w:tab w:val="left" w:pos="7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 xml:space="preserve">ПОСТАНОВЛЕНИЕ                                                                  </w:t>
      </w: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22.11.2010г.                                      № 148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Об утверждении муниципальной долгосрочной </w:t>
      </w:r>
    </w:p>
    <w:p>
      <w:pPr>
        <w:pStyle w:val="Heading1"/>
        <w:rPr/>
      </w:pPr>
      <w:r>
        <w:rPr/>
        <w:t xml:space="preserve">целевой  программы   «Комплексная программа </w:t>
      </w:r>
    </w:p>
    <w:p>
      <w:pPr>
        <w:pStyle w:val="Heading1"/>
        <w:rPr/>
      </w:pPr>
      <w:r>
        <w:rPr/>
        <w:t xml:space="preserve">по сохранению и развитию культуры, физкультуры и </w:t>
      </w:r>
    </w:p>
    <w:p>
      <w:pPr>
        <w:pStyle w:val="Heading1"/>
        <w:rPr/>
      </w:pPr>
      <w:r>
        <w:rPr/>
        <w:t xml:space="preserve">спорта в Боковском сельском поселении </w:t>
      </w:r>
    </w:p>
    <w:p>
      <w:pPr>
        <w:pStyle w:val="Heading1"/>
        <w:rPr/>
      </w:pPr>
      <w:r>
        <w:rPr/>
        <w:t>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программ», распоряжением Администрации Боковского сельского поселения от 12.11.2010г. № 177 « О разработке муниципальной долгосрочной целевой  программы  «Комплексная программа по сохранению и развитию культуры, физкультуры и  спорта в Боковском сельском поселении  на 2011-2013 годы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Муниципальную долгосрочную целевую программу «</w:t>
      </w:r>
      <w:r>
        <w:rPr/>
        <w:t>Комплексная программа по сохранению и развитию культуры, физкультуры и спорта в Боковском сельском поселении на 2011-2013 годы</w:t>
      </w:r>
      <w:r>
        <w:rPr>
          <w:szCs w:val="28"/>
        </w:rPr>
        <w:t>»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ектору экономики и финансов Администрации Боковского сельского поселения (Харламова Я.А.) предусмотреть ассигнования на реализацию в 2011 году Муниципальной долгосрочной целевой программы программу «Комплексная программа по сохранению и развитию культуры, физкультуры и спорта в Боковском сельском поселении на 2011-201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становить, что в ходе реализации Муниципальной долгосрочной целевой программы  «Комплексная программа по сохранению и развитию культуры, физкультуры и спорта в Боковском сельском поселении на 2011-2013 годы» подлежат ежегодной корректировке мероприятия и объемы их финансирования с учетом возможностей средств местного, областного и федерального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1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</w:p>
    <w:p>
      <w:pPr>
        <w:pStyle w:val="ConsPlusNormal"/>
        <w:widowControl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ковского сельского поселения </w:t>
      </w:r>
    </w:p>
    <w:p>
      <w:pPr>
        <w:pStyle w:val="ConsPlusNormal"/>
        <w:widowControl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0 № 14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Heading1"/>
        <w:jc w:val="center"/>
        <w:rPr/>
      </w:pPr>
      <w:r>
        <w:rPr>
          <w:szCs w:val="28"/>
        </w:rPr>
        <w:t>«Комплексная программа по сохранению и развитию культуры,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зкультуры и спорта в Боковском сельском поселении </w:t>
      </w:r>
    </w:p>
    <w:p>
      <w:pPr>
        <w:pStyle w:val="Heading1"/>
        <w:jc w:val="center"/>
        <w:rPr/>
      </w:pPr>
      <w:r>
        <w:rPr>
          <w:szCs w:val="28"/>
        </w:rPr>
        <w:t>на 2011-201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программы</w:t>
      </w:r>
    </w:p>
    <w:p>
      <w:pPr>
        <w:pStyle w:val="Heading1"/>
        <w:jc w:val="center"/>
        <w:rPr/>
      </w:pPr>
      <w:r>
        <w:rPr>
          <w:szCs w:val="28"/>
        </w:rPr>
        <w:t>«Комплексная программа по сохранению и развитию культуры,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зкультуры и спорта в Боковском сельском посел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-201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486"/>
        <w:gridCol w:w="282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програм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программа по сохранению и развитию культуры,  физкультуры и спорта в Боковском сельском поселении на 2011-2013 годы»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Дуленковский СД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сполнител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Дуленковский СДК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Боковская ЦРБ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енковская сельская библиотек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винская сельская библиотека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хранение и развитие культурного потенциала Б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беспечение благоприятных предпосылок для развития физической культуры и спорта Бок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8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обеспечение эффективной работы муниципального учреждения культуры за счет совершенствования форм работы, сохранения и использования библиотечных фондов, выравнивание доступа к услугам учреждений культуры, информации культурным ценностям, воспроизводство творческого потенциала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обеспечение активного участия населения Боковского сельского поселения в сохранении и укреплении своего здоровья;  организация и проведение мероприятий, способствующих всестороннему развитию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оддержки, юным спортсменам Боковского сельского поселения (включая целевую поддержку, проведение мероприятий); развитие системы обеспечения качества дополнительных образовательных услуг в сфере физической культуры и спорта;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 и мероприятий 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муниципальной долгосрочной целевой программы «Комплексная программа по сохранению и развитию культуры,  физкультуры и спорта в Боковском сельском поселении на 2011-2013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подпрограммы «Сохранение и развитие культуры в Боковском сельском поселении на 2011-2013 гг.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подпрограммы «Сохранение и использование библиотечных фондов в Боковском сельском поселении на 2011-2013 гг.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подпрограммы «Развитие физической культуры и спорта в Боковском сельском поселении на 2011-2013 гг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 Основные цели и задачи. Сроки реализации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истема программных мероприятий, ресурсное обеспечение, перечень мероприятий с разбивкой по годам. Источникам финансирования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Механизм реализации, организация управления и контроль за ходом реализации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Оценка эффективности реализации Программы.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осуществляется за счет средств бюджета Боковского сельского поселения Боковского района в объеме, необходимом для финансирования программы составляет 12772,9 тыс.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4368,0 тыс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4174,8 тыс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4230,1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,  могут быть уточнены при формировании решений Собрания депутатов Боковского сельского поселения о бюджете Боковского сельского поселения Боков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охранение культурного наследия поселения,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: сохранение количества посещений библиотек, клубных формирований  (в том числе любительских объединений самодеятельного народного творчества, увеличение числа работников культуры прошедших повышение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вершенствование структуры управления физической культурой и спортом на территории Боковского сельского поселения; удовлетворение потребностей населения Боковского сельского поселения в полноценном отдыхе, укреплении здоровья, воспитании подрастающего поко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и мониторинг реализации программы осуществляет Администрация Боковского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грам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 физкультура влияют на экономику через совершенствование спортивного  интеллектуального, образовательного, духовного потенциала людей, занятых в сфере производ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я конституционные права граждан в сфере культуры, сельский Дом культуры сталкивается с такими системными проблемами как: неудовлетворительное состояние материально-технической базы учреждения культуры, утрата частью населения, особенно молодежью, основ народной традиционной культуры, морали, отток и старение специалистов, художественного персонала, работающих в культуре. Неблагоприятную ситуацию для развития культуры обеспечили: устойчивый дефицит бюджета и тенденция к снижению реальных доходов населения. Снижается популярность и значимость досуговых учреждений культуры. Серьезное положение сложилось в дальнейшей эксплуатации клубов и библиотек,  требует капитального ремонта и технического переоснащения. Сокращается объем поступлений литературы и периодических изданий в сельскую библиотеку. Остаются невыполненными запросы читателей  на популярную отраслевую, детскую, художественную и справочную литературу. Смена экономических ориентиров, сокращение бюджетного финансирования сказывается, прежде всего, на качестве и объемах культурного обслуживания населения, может привести к разрушению сложившейся за многие годы единой системы эстетического воспит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пившиеся за последние годы проблемы в сфере культуры значительно превышает возможности бюджета поселения по их решению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ктуальных задач сохранение и развитие культуры требует комплексного подхода, современной организации всей работы, четкого перспективного планирования. Реализация данной программы позволит преодолеть существующие трудности, обеспечить целенаправленную работу по сохранению культурного наследия и развитие культурного и спортивного потенциала поселения. Программа предусматривает объединение спортивных, интеллектуальных, творческих, организационных и финансовых возможност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но-целевой метод позволи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Важной составной частью государственной социально-экономической политики является развитие физической культуры и спорта как одного из основных видов общей культуры современного человека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- несоответствие уровня материальной базы и инфраструктуры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рата традиций российского спорта высших дост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нашей Программы на территории Боковского сельского поселения на 2011 – 2013 годы позволит решать указанные проблемы при максимально эффективном управлении муниципальными финанса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и программы 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 сохранение и развитие культурного потенциала Боко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 создание благоприятных условий для наиболее полного удовлетворения спортивных, культурных, информационных и образовательных запросов населения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Обеспечение благоприятных предпосылок для развития физической культуры и спорта  на территории Боковского сельского поселения; организация досуга и формирование здорового образа жизни населения Боковского сельского поселения;  повышение роли физической культуры и спорта в укреплении здоровья, всестороннего физического развития  населения, особенно, молодежи 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ами настоящей программы являются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 Обеспечение эффективной работы муниципального учреждения культуры за счет совершенствования форм работы, укрепления материально-технической базы; поддержка и распространение лучших традиций и достижений культуры Боковского сельского поселения; создание условий для организации досуга и обеспечение жителей услугами учреждений культуры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overflowPunct w:val="true"/>
        <w:autoSpaceDE w:val="true"/>
        <w:textAlignment w:val="auto"/>
        <w:rPr/>
      </w:pPr>
      <w:r>
        <w:rPr>
          <w:sz w:val="28"/>
          <w:szCs w:val="28"/>
        </w:rPr>
        <w:t>улучшение организации физического воспитания учащейся и рабочей молодежи; создание благоприятных условий для занятий физической культурой и спортом на территории поселения, как основного решения оздоровления и важнейших социальных задач для всех слоев населения;</w:t>
      </w:r>
    </w:p>
    <w:p>
      <w:pPr>
        <w:pStyle w:val="Header"/>
        <w:tabs>
          <w:tab w:val="clear" w:pos="4677"/>
          <w:tab w:val="clear" w:pos="9355"/>
        </w:tabs>
        <w:overflowPunct w:val="true"/>
        <w:autoSpaceDE w:val="true"/>
        <w:ind w:left="37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истема программных мероприят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, перечень мероприятий с разбивкой по годам, источникам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340"/>
        <w:gridCol w:w="1564"/>
        <w:gridCol w:w="898"/>
        <w:gridCol w:w="850"/>
        <w:gridCol w:w="95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ультуры Бок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Дуленковский СД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использование библиотечных фондов Боков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У «Боковская ЦРБ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Дуленковская сельская библиоте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)Белавинская сельская библиоте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Боковском сельском посел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г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1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Механизм реализации, организация управления и контроль за ходом реализаци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Программы осуществляет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ормативное и методологическое обеспечение реализации Программы, включая  разработку финансовых и организационных механизмов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контроль за целевым использованием бюджетных средств с подготовкой и представлением соответствующих отчет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>Исполнителями Программы на территории Боковского сельского поселения являются:     МУ Дуленковский СДК и Администрация Боковского сельского поселения.                               Основными источниками финансирования Программы являются: средства  бюджета Боковского  сельского поселения Боковского района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>Механизм реализации Программы предусматривает решение проблем в области культуры, библиотечного фонда, физкультуры и спорта на территории Боковского сельского поселения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Участник Программы – жители Боковского сельского поселения, участвующие в реализации Программы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>Заказчиком Программы является Администрация Боковского сельского поселения, которая осуществляет общее руководство, координацию и контроль над ходом реализации Программы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>Координаторами реализации основных направлений Программы являются директор МУ «Дуленковский СДК» и специалист 1 категории по муниципальному хозяйству, которые обеспечивают взаимодействие всех заинтересованных сторон Программы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5 Оценка эффективности реализации Программы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всех программных мероприятий будут улучшены условия исполнения конституционных прав граждан, сохранен и приумножен их творческий потенциал. По итогам реализации Программы изменятся следующим образо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учреждениями культуры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экземпляров библиотечного фонда общедоступных библиотек; количество посещений библиот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overflowPunct w:val="true"/>
        <w:autoSpaceDE w:val="true"/>
        <w:jc w:val="both"/>
        <w:textAlignment w:val="auto"/>
        <w:rPr/>
      </w:pPr>
      <w:r>
        <w:rPr>
          <w:bCs/>
          <w:sz w:val="28"/>
          <w:szCs w:val="28"/>
        </w:rPr>
        <w:t xml:space="preserve">численность жителей, активно занимающихся физической культурой и спортом по месту жительства и в спортивных секциях; </w:t>
      </w:r>
      <w:r>
        <w:rPr>
          <w:sz w:val="28"/>
          <w:szCs w:val="28"/>
        </w:rPr>
        <w:t>количество спортсменов, участвующих в первенствах и чемпионатах  по видам спор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Вечеркин А.Н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Articleseperator">
    <w:name w:val="article_seperator"/>
    <w:basedOn w:val="Style11"/>
    <w:qFormat/>
    <w:rPr/>
  </w:style>
  <w:style w:type="character" w:styleId="2">
    <w:name w:val=" Знак2 Знак Знак"/>
    <w:basedOn w:val="Style11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1"/>
    <w:qFormat/>
    <w:rPr>
      <w:sz w:val="16"/>
      <w:szCs w:val="16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8:00Z</dcterms:created>
  <dc:creator>User</dc:creator>
  <dc:description/>
  <cp:keywords/>
  <dc:language>en-US</dc:language>
  <cp:lastModifiedBy>User</cp:lastModifiedBy>
  <cp:lastPrinted>2009-01-21T09:28:00Z</cp:lastPrinted>
  <dcterms:modified xsi:type="dcterms:W3CDTF">2010-12-08T06:01:00Z</dcterms:modified>
  <cp:revision>119</cp:revision>
  <dc:subject/>
  <dc:title>РОСТОВСКАЯ ОБЛАСТЬ            </dc:title>
</cp:coreProperties>
</file>